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9938285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45124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5-09T12:2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